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EVENT AND MEDIA MANAGEMENT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VC305</w:t>
        <w:tab/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urrent media scenario, how are events made innovative to cater to literate audience? Elaborat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How does media partner in an event?  How does an event get more attention and reach by a panacea of channel mix?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How do you plan an event using various promotional materials? What are the advantages of such promotional materials?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hat are the prerequisites for conducting a children’s fund raising programme? Prepare an event proposal.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To promote a social cause, create an event in an outdoor location.  What protocols would you follow if the event has a political guest and how will you manage the overall environmen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hat is a Theme Event? When is a Theme Event liked by a youth audience?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are the challenges an event organizer faces while getting sponsorship? Is there any particular approach while drafting sponsorship proposal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‘Budget sets the temperature of the event’ – Substantiate your view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How will you control your cost of the event in the ever increasing price markets and at the same time lower the cost of clients?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30</Words>
  <Characters>1315</Characters>
  <CharactersWithSpaces>154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8T05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